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7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 </w:t>
      </w:r>
    </w:p>
    <w:p>
      <w:pPr>
        <w:pStyle w:val="Normal"/>
        <w:spacing w:lineRule="auto" w:line="240" w:before="37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становлению Главы городского округа Лыткарино</w:t>
      </w:r>
    </w:p>
    <w:p>
      <w:pPr>
        <w:pStyle w:val="Normal"/>
        <w:spacing w:lineRule="auto" w:line="240" w:before="37" w:after="0"/>
        <w:ind w:left="3540" w:hanging="35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___________ 2019 №_____</w:t>
      </w:r>
    </w:p>
    <w:p>
      <w:pPr>
        <w:pStyle w:val="Normal"/>
        <w:numPr>
          <w:ilvl w:val="0"/>
          <w:numId w:val="0"/>
        </w:numPr>
        <w:spacing w:lineRule="auto" w:line="240" w:before="37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менения </w:t>
      </w:r>
    </w:p>
    <w:p>
      <w:pPr>
        <w:pStyle w:val="Normal"/>
        <w:spacing w:lineRule="auto" w:line="240" w:before="37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муниципальную программу «Образование города Лыткарино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2017-2021 год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Раздел 1. «Паспорт муниципальной программы «Образование города Лыткарино» на 2017-2021 годы» изложить в новой редакции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szCs w:val="16"/>
          <w:lang w:eastAsia="ru-RU"/>
        </w:rPr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365"/>
        <w:gridCol w:w="1322"/>
        <w:gridCol w:w="1438"/>
        <w:gridCol w:w="1422"/>
        <w:gridCol w:w="1321"/>
        <w:gridCol w:w="1429"/>
      </w:tblGrid>
      <w:tr>
        <w:trPr>
          <w:trHeight w:val="96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бразование города Лыткарино» на 2017-2021 годы (далее - Программа). </w:t>
            </w:r>
          </w:p>
        </w:tc>
      </w:tr>
      <w:tr>
        <w:trPr>
          <w:trHeight w:val="337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right="112" w:hanging="0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деятельности дошкольных образовательных организаций;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формирование системы профессиональной компетенции современного педагога дошкольного образования, реализующего федер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образовательные стандарты дошко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реализации прав детей различных категорий на получение общедоступного и качественного бесплатного общего образования в полном соответствии с требованиями федеральных государственных образовательных стандартов;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, интеграции деятельности образовательных организаций, обеспечивающих равную доступность и повышение охвата детей услугами дополнительного образования</w:t>
            </w:r>
          </w:p>
        </w:tc>
      </w:tr>
      <w:tr>
        <w:trPr>
          <w:trHeight w:val="270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тупность дошкольного образования для детей в возрасте от 1,5 до 7 л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100 % дол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нижение доли обучающихся в муниципальных общеобразовательных организациях, занимающихся во вторую смену;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численности детей, привлекаемых к участию в творческих мероприятиях</w:t>
            </w:r>
          </w:p>
        </w:tc>
      </w:tr>
      <w:tr>
        <w:trPr>
          <w:trHeight w:val="78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№1 «Дошкольное образовани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№2 «Общее образование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№3 «Дополнительное образование и воспитание детей»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№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ивающая подпрограмма».</w:t>
            </w:r>
          </w:p>
        </w:tc>
      </w:tr>
      <w:tr>
        <w:trPr>
          <w:trHeight w:val="78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ского округа Лыткарино           Уткин А.Ю.</w:t>
            </w:r>
          </w:p>
        </w:tc>
      </w:tr>
      <w:tr>
        <w:trPr>
          <w:trHeight w:val="90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униципальной программы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>
          <w:trHeight w:val="90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>
          <w:trHeight w:val="140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выполнение мероприятий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Лыткари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>
          <w:trHeight w:val="80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331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5" w:right="-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/>
              <w:ind w:left="-65" w:right="-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65" w:right="-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60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о.Лыткарин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1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5 744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 194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66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63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 445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 806,5</w:t>
            </w:r>
          </w:p>
        </w:tc>
      </w:tr>
      <w:tr>
        <w:trPr>
          <w:trHeight w:val="6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51 716,9</w:t>
            </w:r>
          </w:p>
          <w:p>
            <w:pPr>
              <w:pStyle w:val="Normal"/>
              <w:spacing w:before="0" w:after="200"/>
              <w:ind w:right="-110"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546,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 23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 95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 278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 706,0</w:t>
            </w:r>
          </w:p>
        </w:tc>
      </w:tr>
      <w:tr>
        <w:trPr>
          <w:trHeight w:val="64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71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87 460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 740,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8 89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3 58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1 724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 512,5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муниципальной программы </w:t>
            </w:r>
          </w:p>
        </w:tc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- о</w:t>
            </w:r>
            <w:r>
              <w:rPr>
                <w:rFonts w:cs="Times New Roman" w:ascii="Times New Roman" w:hAnsi="Times New Roman"/>
                <w:color w:val="000000"/>
              </w:rPr>
              <w:t>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организации с предпочтительной датой приема в текущем году</w:t>
            </w:r>
            <w:r>
              <w:rPr>
                <w:rFonts w:cs="Times New Roman" w:ascii="Times New Roman" w:hAnsi="Times New Roman"/>
              </w:rPr>
              <w:t xml:space="preserve"> с 48,5 в 2016 году до 100 процентов в 2020 году;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- 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с 86,9 в 2016 году  до 97,3 процентов в 2020 год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ьный вес численности обучающихся, занимающихся в первую смену, в общей численности обучающихся обще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 82,52  в 2016 году до  98,44 процентов в 2021 году;</w:t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численности обучающихся, участвующих в творческих мероприятиях, олимпиадах и конкурсах различного уровн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вершенствование материально-технической базы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качества образовательных услуг, предоставляемых населению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обращений граждан, рассмотренных без нарушения установленных сроков, в общем числе обращений граждан на уровне 100%;                                               -доля отчетов составленных в соответствии с установленными требованиями и в срок – 100%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964" w:footer="0" w:bottom="96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Паспорт подпрограммы №1 «Дошкольное образование» муниципальной программы «Образование города Лыткарино» на 2017-2021 годы  изложить в новой редакции:</w:t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421"/>
        <w:gridCol w:w="1424"/>
        <w:gridCol w:w="1505"/>
        <w:gridCol w:w="1367"/>
        <w:gridCol w:w="1209"/>
        <w:gridCol w:w="1187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ошкольное образование»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деятельности дошкольных образовательных организ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ние системы профессиональной компетенции современного педагога дошкольного образования, реализующего федеральн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образовательные стандарты дошкольного образ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ность дошкольного образования для детей в возрасте от 1,5 до 7 ле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% доли воспитанников дошкольных образовательных организаций, обучающихся по программам, соответствующим требованиям федерального государственного образовательного стандарта дошкольного образован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8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ского округа Лыткарино           Уткин А.Ю.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 подпрограммы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выполнение мероприятий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Лыткари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69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 подпрограммы, в том числе по годам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Лыткарино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 82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076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65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 847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121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121,7</w:t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7 08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 354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 70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17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926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926,0</w:t>
            </w:r>
          </w:p>
        </w:tc>
      </w:tr>
      <w:tr>
        <w:trPr>
          <w:trHeight w:val="778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3 904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431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 35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 022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 047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 04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8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- о</w:t>
            </w:r>
            <w:r>
              <w:rPr>
                <w:rFonts w:cs="Times New Roman" w:ascii="Times New Roman" w:hAnsi="Times New Roman"/>
                <w:color w:val="000000"/>
              </w:rPr>
              <w:t>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организации с предпочтительной датой приема в текущем году</w:t>
            </w:r>
            <w:r>
              <w:rPr>
                <w:rFonts w:cs="Times New Roman" w:ascii="Times New Roman" w:hAnsi="Times New Roman"/>
              </w:rPr>
              <w:t xml:space="preserve"> с 48,5 в 2016 году до 100 процентов в 2020 году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вершенствование материально-технической базы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качества образовательных услуг, предоставляемых населению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964" w:footer="709" w:bottom="9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7" w:after="0"/>
        <w:contextualSpacing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мероприятий подпрограммы №1 «Дошкольное образование» муниципальной программы «Образование города Лыткарино» на 2017-2021 годы изложи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959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3"/>
        <w:gridCol w:w="1935"/>
        <w:gridCol w:w="6"/>
        <w:gridCol w:w="13"/>
        <w:gridCol w:w="6"/>
        <w:gridCol w:w="1955"/>
        <w:gridCol w:w="1100"/>
        <w:gridCol w:w="116"/>
        <w:gridCol w:w="1181"/>
        <w:gridCol w:w="8"/>
        <w:gridCol w:w="27"/>
        <w:gridCol w:w="1088"/>
        <w:gridCol w:w="22"/>
        <w:gridCol w:w="184"/>
        <w:gridCol w:w="894"/>
        <w:gridCol w:w="38"/>
        <w:gridCol w:w="136"/>
        <w:gridCol w:w="926"/>
        <w:gridCol w:w="58"/>
        <w:gridCol w:w="132"/>
        <w:gridCol w:w="996"/>
        <w:gridCol w:w="89"/>
        <w:gridCol w:w="1011"/>
        <w:gridCol w:w="102"/>
        <w:gridCol w:w="1218"/>
        <w:gridCol w:w="110"/>
        <w:gridCol w:w="9"/>
        <w:gridCol w:w="1659"/>
        <w:gridCol w:w="6"/>
        <w:gridCol w:w="9"/>
      </w:tblGrid>
      <w:tr>
        <w:trPr>
          <w:trHeight w:val="52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еализации подпрограммы</w:t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-вани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исполне-ния меропри-ятия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тыс.руб.)</w:t>
            </w:r>
          </w:p>
        </w:tc>
        <w:tc>
          <w:tcPr>
            <w:tcW w:w="56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, (тыс.руб.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-ный   за выполнение мероприятия  подпрограмм-мы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62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2" w:right="-108" w:hanging="1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9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ное мероприятие «Создание и развитие объектов дошкольного образова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ключая капитальный ремонт, реконструкцию со строительством пристроек и благоустройство территории)»</w:t>
            </w:r>
          </w:p>
        </w:tc>
      </w:tr>
      <w:tr>
        <w:trPr>
          <w:trHeight w:val="16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зд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полни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 в дошко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разо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увели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полняе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упп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ответствии п. 1.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нП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4.1.3049-13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-школьного обра-зования, к сумме численности детей в возрасте от 1,5 до 3 лет, осваивающих обра-зовательные программмы дошкольного образования, и численности детей в возрасте от 1,5 до 3 лет, состоящих на учёте для предо-ставления места в дошкольной образовательной  организации с предпочтительной датой приема в текущем году.  Создание и развитие ясельных групп.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ошкольной образовательной организации на 80 мест по адресу: г.о.Лыткарино, микрорайон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 (на конец года)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ошкольной образовательной организации на 80 мест по адресу: г.о.Лыткарино, микрорайон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</w:tr>
      <w:tr>
        <w:trPr>
          <w:trHeight w:val="1611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дошкольной образовательной организации на 120 мест по адресу: г.о.Лыткарино, ул. Колхоз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1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.  Создание и развитие ясельных групп.</w:t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 дошкольных образовательных организаци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35,8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4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8,8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95,6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35,8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1,4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8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6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го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рской задолженности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6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малыми формами игровых площадок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истем отопления, водоснабжения, теплоснабжения , энергоснабжения и канализации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кровли МДОУ №21 по адресу: г.о.Лыткарино, квартал 3А,д.14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, предоставляемые из бюджета Московской области бюджетам муниципальных образований Московской области на мероприятия по проведению технического обследования муниципальных дошкольных образовательных организаций в 2017 году. МДОУ- детский сад №14 «Вишенка» по адресу: г.о.Лыткарино, ул.Спортивная, д.9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4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 МДОУ №14, г.о.Лыткарино, ул.Спортивная, д.9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01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501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ластного бюджета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1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01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метной документации на проведение капитального ремонта МДОУ №14, г.о.Лыткарино, ул.Спортивная, д.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едование муниципальных дошкольных образовательных учреждений, в том числ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8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12.1.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рской задолж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ДОУ №5 «Веснянка», г.о.Лыткарино, ул.Парковая, д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500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500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1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51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бластного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49,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49,0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основному мероприятию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782,1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347,7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8,8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745,6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594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«Финансовое обеспечение реализации прав граждан на получение общедоступного и бесплатного дошкольного образования»</w:t>
            </w:r>
          </w:p>
        </w:tc>
      </w:tr>
      <w:tr>
        <w:trPr>
          <w:trHeight w:val="874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ы коммунальных услу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385 306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0 232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0 798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8 092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8 092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8 092,0</w:t>
            </w:r>
          </w:p>
        </w:tc>
        <w:tc>
          <w:tcPr>
            <w:tcW w:w="13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й заработной платы педагогических работников  дошкольных образовательных организаций к среднемесячной заработной плате в общеобразовательных организациях в Московской области .</w:t>
            </w:r>
          </w:p>
        </w:tc>
      </w:tr>
      <w:tr>
        <w:trPr>
          <w:trHeight w:val="5379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бластного бюджет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385 306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0 232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0 798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8 092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8 092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78 092,0</w:t>
            </w:r>
          </w:p>
        </w:tc>
        <w:tc>
          <w:tcPr>
            <w:tcW w:w="1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9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плата труда  учебно-вспомогательного персонала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3 520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641,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80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бюджета г.о.Лыткарино</w:t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3 520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 641,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 219,8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содержание детей в муниципальных дошкольных образовательных организациях, в т.ч.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 484,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684,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972,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631,5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062,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132,6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средней заработной платы педагогических работников  дошкольных образовательных организаций к среднемесячной заработной плате в общеобразовательных организациях в Московской области .</w:t>
            </w:r>
          </w:p>
        </w:tc>
      </w:tr>
      <w:tr>
        <w:trPr>
          <w:trHeight w:val="2491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 484,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684,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 972,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631,5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062,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132,6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5" w:hRule="exact"/>
          <w:cantSplit w:val="true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кредиторской задолж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38,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138,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ильтров на воду пищеблоков в дошкольных  образовательных организ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5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 в групповые  помещения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 организации с предпочтительной датой приема в текущем го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162" w:hRule="atLeas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2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в прачечные дошко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9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ношение численности детей в возрасте от 1,5 до 3 лет, осваивающих образовательные программы дошкольного образования, к сумме численности детей в возрасте от 1,5 до 3 лет, осваивающих образовательные программы дошкольного образования, и численности детей в возрасте от 1,5 до 3 лет, состоящих на учёте для предоставления места в дошкольной образовательной  организации с предпочтительной датой приема в текущем го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255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нос (обрезка) аварийных деревьев на территории дошкольных образовательных организаций,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5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1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гашение кредиторской задолженности 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,2019</w:t>
            </w:r>
          </w:p>
        </w:tc>
        <w:tc>
          <w:tcPr>
            <w:tcW w:w="1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4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6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8</w:t>
            </w:r>
          </w:p>
        </w:tc>
        <w:tc>
          <w:tcPr>
            <w:tcW w:w="12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, в том числе :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175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69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04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834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34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8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8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175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9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904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834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34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34,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1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33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971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17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814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814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814,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2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работников, осуществляющих работу по обеспечению выплаты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</w:t>
            </w:r>
          </w:p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97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3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банковских и почтовых услуг по перечислению компенсации родительской платы за присмотр и уход за детьми, осваивающими образовательные программы дошкольного образования в организациях , осуществляющих образовательную деятельность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оборудования для  дошкольных образовательных организаций -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рохождения педагогическими и руководящими работниками дошкольных образовательных организаций курсов повышения квалификации или профессиональной пере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и руководящих работников муниципальных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pacing w:before="0" w:after="200"/>
              <w:ind w:left="-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на компенсацию выпадающих доходов в части родительской платы за присмотр и уход отдельных категорий детей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7- 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06,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3,8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3,8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        г.о. Лыткарино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06,2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3,8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3,8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9,3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установку теневых навесов в дошкольных образовательных организациях</w:t>
            </w:r>
          </w:p>
        </w:tc>
        <w:tc>
          <w:tcPr>
            <w:tcW w:w="1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 и текущий ремонт пищеблоков, прачечных, кровли, лестничных маршей, групповых помещений, музыкальных залов, коридоров и замена оконных конструкций. Капитальный и текущий ремонт фасадов, цоколей, отмостков, фундаментов дошкольных образовательных организаций. Ремонт (установка) вытяжной вентиляции в дошкольных образовательных организациях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91,2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57,5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7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91,2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57,5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7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.1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е кредиторской задолженности</w:t>
            </w:r>
          </w:p>
        </w:tc>
        <w:tc>
          <w:tcPr>
            <w:tcW w:w="1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7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7</w:t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</w:t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ебели и материальных запасов для дошкольных образовательных организа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18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0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5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0,5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,5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8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.1.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6 года  за приобретенную мебель и материальные запасы  для дошкольных образовательных организаций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г.Лыткарин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овному мероприятию 2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28 323,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 924,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 507,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 116,6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 887,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 887,7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94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сновное мероприятие «Финансовое обеспечение прочих мероприятий в сфере дошкольного образования»</w:t>
            </w:r>
          </w:p>
        </w:tc>
      </w:tr>
      <w:tr>
        <w:trPr>
          <w:trHeight w:val="587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Воспитатель года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-2021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33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 г.о. Лыткарин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33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9" w:hRule="exact"/>
          <w:cantSplit w:val="true"/>
        </w:trPr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творческих и спортивных мероприятий для воспитанников дошкольных образовательных организац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-20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-1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0" w:hRule="exact"/>
          <w:cantSplit w:val="true"/>
        </w:trPr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.о.Лыткарин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ind w:right="-2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6" w:hRule="exact"/>
          <w:cantSplit w:val="true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83" w:hanging="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основному мероприятию 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0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дпрограмме №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3 904,7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 431,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 356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 022,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 047,7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 047,7</w:t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6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64" w:right="964" w:gutter="0" w:header="0" w:top="89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Паспорт подпрограммы № 2 «Общее образование» муниципальной программы «Образование города Лыткарино» на 2017-2021 годы изложить в новой</w:t>
      </w:r>
      <w:r>
        <w:rPr/>
        <w:t xml:space="preserve">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334"/>
        <w:gridCol w:w="1210"/>
        <w:gridCol w:w="1643"/>
        <w:gridCol w:w="1348"/>
        <w:gridCol w:w="1192"/>
        <w:gridCol w:w="1265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бщее образование»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реализации прав детей различных категорий на получение общедоступного и качественного бесплатного общего образования в полном соответствии с требованиями федеральных государственных образовательных стандар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нижение доли обучающихся в муниципальных общеобразовательных организациях, занимающихся во вторую сме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8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ского округа Лыткарино           Уткин А.Ю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 подпрограммы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выполнение мероприятий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Лыткарино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722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подпрограмм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Лыткарин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 359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839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692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39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038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399,0</w:t>
            </w:r>
          </w:p>
        </w:tc>
      </w:tr>
      <w:tr>
        <w:trPr>
          <w:trHeight w:val="46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4 133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 691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 52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 78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 352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 780,0</w:t>
            </w:r>
          </w:p>
        </w:tc>
      </w:tr>
      <w:tr>
        <w:trPr>
          <w:trHeight w:val="778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70 49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 530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221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 17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 391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179,0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- 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с 86,9 в 2016 году  до 97,3 процентов в 2020 год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ьный вес численности обучающихся, занимающихся в первую смену, в общей численности обучающихся обще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с 82,52  в 2016 году до 98,44 процентов в 2021 год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вершенствование материально-технической базы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качества образовательных услуг, предоставляемых населению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96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мероприятий подпрограммы № 2 «Общее образование» муниципальной программы «Образование города Лыткарино» на 2017-2021 годы   изложить  в новой редакции:  </w:t>
      </w:r>
    </w:p>
    <w:tbl>
      <w:tblPr>
        <w:tblW w:w="16165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16"/>
        <w:gridCol w:w="239"/>
        <w:gridCol w:w="1617"/>
        <w:gridCol w:w="1026"/>
        <w:gridCol w:w="1150"/>
        <w:gridCol w:w="1071"/>
        <w:gridCol w:w="147"/>
        <w:gridCol w:w="1170"/>
        <w:gridCol w:w="64"/>
        <w:gridCol w:w="1040"/>
        <w:gridCol w:w="64"/>
        <w:gridCol w:w="1040"/>
        <w:gridCol w:w="64"/>
        <w:gridCol w:w="982"/>
        <w:gridCol w:w="10"/>
        <w:gridCol w:w="50"/>
        <w:gridCol w:w="1355"/>
        <w:gridCol w:w="10"/>
        <w:gridCol w:w="58"/>
        <w:gridCol w:w="1538"/>
      </w:tblGrid>
      <w:tr>
        <w:trPr>
          <w:trHeight w:val="89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</w:t>
            </w:r>
          </w:p>
        </w:tc>
        <w:tc>
          <w:tcPr>
            <w:tcW w:w="5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руб.)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35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сновное мероприятие «Финансовое обеспечение деятельности образовательных организаций»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,  начального общего, основного общего, среднего общего образования  в муниципальных  общеобразовательных организациях, обеспечение дополнительного образования детей в муниципа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92 54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 46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 4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88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889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889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й заработной платы педагогических работников  общеобразова-тельных организаций общего образования к среднемесячному доходу от трудовой деятельности</w:t>
            </w:r>
          </w:p>
          <w:p>
            <w:pPr>
              <w:pStyle w:val="Normal"/>
              <w:spacing w:lineRule="auto" w:line="24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92 54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  46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 4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88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889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 889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обеспечение государственных гарантий реализации прав граждан на получение общедоступного и бесплатного начального, основного, среднего общего образования по общеобразовательным программам, в т.ч. учащихся с ограниченными возможностями здоровья, в т.ч.</w:t>
            </w:r>
          </w:p>
          <w:p>
            <w:pPr>
              <w:pStyle w:val="Normal"/>
              <w:spacing w:lineRule="auto" w:line="24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 21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93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 001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403,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870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249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 Современное управление школой - Качество школьного образования (соответствие стандарту качества управления общеобразовательными организациями). Школьные спортивные соревнования - Организация спортивных соревнований внутри школы - определение лучших. Межшкольные соревнования окружные/район-ные, областные.</w:t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 21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693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 001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 403,4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870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 249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96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969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организации питьевого режима: обеспечение учащихся и воспитанников качественной питьевой водой, в соответствии  с требованиями СанПиН, приобретение бутилированной, витаминизированной в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– 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261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столовых и пищеблок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</w:t>
            </w:r>
          </w:p>
        </w:tc>
      </w:tr>
      <w:tr>
        <w:trPr>
          <w:trHeight w:val="34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ильтров на воду пищеблоков в  общеобразовательных организация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-2019,     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</w:t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с (обрезка) аварийных деревьев на территории общеобразовательных организаций, в том числе:</w:t>
            </w:r>
          </w:p>
          <w:p>
            <w:pPr>
              <w:pStyle w:val="Normal"/>
              <w:spacing w:lineRule="auto" w:line="240"/>
              <w:ind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1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9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</w:t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7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7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,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1.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6 года за снос (обрезку) аварийных деревьев на территории общеобразовательных учреждений в соответствии с п. 1.8. 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го мероприятия 1. «Финансовое обеспечение деятельности образовательных организаций» перечня мероприятий подпрограммы  «Общее образование» муниципальной программы «Образование города Лыткарино» на 2014-2018 г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г.Лыткарин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9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9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.</w:t>
            </w:r>
          </w:p>
        </w:tc>
      </w:tr>
      <w:tr>
        <w:trPr>
          <w:trHeight w:val="140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99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риобретение оборудования и техническое сопровождение региональной системы видеотрансляции и         видеопротоколирования ПП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 2016 года на обеспечение государственных гарантий реализации прав граждан на получение общедоступного и бесплатного начального, основного, среднего общего образования по общеобразовательным программам, в т.ч. учащихся с ограниченными возможностями здоровь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для пищеблоков в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расходных материалов для проведения единого государственного экзам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основному мероприятию 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61 089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 129,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 797,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 654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 029,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 478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"Обеспечение  развития  инновационной  инфраструктуры  общего  образования"</w:t>
            </w:r>
          </w:p>
        </w:tc>
      </w:tr>
      <w:tr>
        <w:trPr>
          <w:trHeight w:val="42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субсидии бюджетам муниципальных образований МО на выплату грантов Губернатора МО лучшим общеобразовательным организациям в М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1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субсидии бюджетам муниципальных образований Московской области на закупку оборудования для общеобразовательных организаций муниципальных образований Московской области- победителей областного конкурса на присвоение статуса Региональной инновационной площадки Московской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6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фасадов, цоколей, отмостков , фундаментов общеобразовательных организац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й ремонт систем отопления, водоснабжения, теплоснабжения , энергоснабжения и канализации общеобразовательных  организаци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учебных помещений, коридоров, лестничных маршей, санузлов, столовых, вентиляционных и дренажных систем, электроснабжения, спортивных залов, фасадов, входных групп в общеобразовательных организаци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833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83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305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3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8,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фисной мебели для общеобразовательных организ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28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8" w:right="-99" w:firstLine="2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оборудования в школьные раздевал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28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компьютерной техники, оборудования и расходных материалов для развития и совершенствования инновационной деятельности городских ресурсных центров на базе МОУ гимназий №№ 1,4,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28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328" w:right="-99" w:first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28" w:right="-99" w:firstLine="2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проведение капитального, текущего ремонта, ремонта и установку ограждений, ремонта кровель, замену оконных конструкций, выполнение противопожарных мероприятий  в общеобразовательных организация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"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-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80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10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за счет средств субсидии бюджетам муниципальных образований Московской области на закупку оборудования для общеобразовательных организаций муниципальных образований Московской области- победителей областного конкурса муниципальных общеобразовательных организаций, разрабатывающих и внедряющих инновационные образовательные проек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 в общей численности обучающихся.</w:t>
            </w:r>
          </w:p>
        </w:tc>
      </w:tr>
      <w:tr>
        <w:trPr>
          <w:trHeight w:val="72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здания, расположенного по адресу:          г.о. .Лыткарино, квартал 7, д.7а  (ПИР и строительство) для размещения школы на 300 мест (МОУ гимназия №1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7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  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занимающихся в первую смену, в общей численности обучающихся общеобразова-тельных организаций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8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ройка на 500 мест  к МОУ СОШ № 2 (г.о.Лыткарино, ул.Пионерская, д.6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занимающихся в первую смену, в общей численности обучающихся общеобразовательных организаций. Количество построенных общеобразовательных организаций по годам реализации программы, в том числе за счет внебюджетных источников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школы на 525 мест (г.о.Лыткарино, квартал 6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строенных общеобразова-тельных организаций по годам реализации программы, в том числе за счет внебюджетных источников. 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Р и строительство пристройки на 245 мест к МОУ СОШ № 5      (г. о. Лыткарино, ул.Комсомольская, д.34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 586,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 986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6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о вторую смену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 586,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 986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600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ройка на 270 мест  к МОУ СОШ № 6 (г.о.Лыткарино, микрорайон 6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о вторую смену 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25"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22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6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25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здания МС(К)ОУ специальной (коррекционной) общеобразовательной школы № 8 для детей с ОВЗ  с увеличением вместимости до 216 мест. г.о.Лыткарино, ул.Пионерская, д.12а (ПИР и строительство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 565,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 286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2" w:hanging="2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Количество новых мест в общеобразова-тельных организациях г.о.Лыткарино Московской област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личество построенных общеобразова-тельных организаций по годам реализации программы, в том числе за счет внебюджетных источников.</w:t>
            </w:r>
          </w:p>
        </w:tc>
      </w:tr>
      <w:tr>
        <w:trPr>
          <w:trHeight w:val="106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137,2</w:t>
            </w:r>
          </w:p>
          <w:p>
            <w:pPr>
              <w:pStyle w:val="Normal"/>
              <w:spacing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7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9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 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 572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3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 428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14,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7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метной документации на проведение капитального ремонта МОУ гимназия  №4, г.о.Лыткарино, квартал 3а, д.9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текущий ремонт в муниципальных общеобразовательных организаци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4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4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4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4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 территорий общеобразовательных организац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6,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6,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6,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6,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0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сноса здания на территории земельного участка предназначенного для МС(К)ОУ специальной (коррекционной) общеобразовательной школы № 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здания МС(К)ОУ специальной (коррекционной) общеобразовательной школы № 8 для детей с ОВЗ  с увеличением вместимости до 216 мест. г.о.Лыткарино, ул.Пионерская, д.12а (ПИР и строительство) в части лабораторнр-инструментальных исследований и экспертизы данных исследований в отношении земельного участка для размещения школ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основному мероприятию 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 583,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18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260,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247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 886,8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 «Обеспечение мер социальной поддержки обучающихся  в образовательных организациях»</w:t>
            </w:r>
          </w:p>
        </w:tc>
      </w:tr>
      <w:tr>
        <w:trPr>
          <w:trHeight w:val="52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ая компенсация стоимости питания отдельным категориям обучающихся  в муниципальных общеобразовательных организациях Московской области и в частных общеобразовательных организациях Московской области, имеющих государственную аккредитаци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 72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02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02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02,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 728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6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216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02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02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902,0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,  связанных с компенсацией проезда к месту учебы и обратно отдельным категориям обучающихся по очной форме обучения  в муниципальных общеобразовательных организациях в Московской 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ереданных государственных полномочий в сфере образования и организации деятельности комиссий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6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2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2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2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2,0</w:t>
            </w:r>
          </w:p>
        </w:tc>
        <w:tc>
          <w:tcPr>
            <w:tcW w:w="1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.о.Лыткарино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6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91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2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2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2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22,0</w:t>
            </w:r>
          </w:p>
        </w:tc>
        <w:tc>
          <w:tcPr>
            <w:tcW w:w="1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основному мероприятию 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 78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952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158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89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891,0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891,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сновное мероприятие «Прочие мероприятия в сфере общего образования»</w:t>
            </w:r>
          </w:p>
        </w:tc>
      </w:tr>
      <w:tr>
        <w:trPr>
          <w:trHeight w:val="46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образования, из них: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4,0</w:t>
            </w:r>
          </w:p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84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гиональном этапе областного конкурса «Педагог Подмосковья» (оплата проездных расходов, орг.взносов);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«Педагог года»;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79" w:hanging="2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едагогического марафона  классных руководителей.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6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4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цикла лекций и семинаров для психологов и социальных педагогов общеобразовательных учреждений.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5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едагогической Ассамблеи  г.о.Лыткарино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обучающихся  образовательных учреждений в муниципальных, областных, межрегиональных, всероссийских, международных мероприятиях  в творческих конкурсах , из них: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52,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0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2,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4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,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56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52,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5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70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32,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4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,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"Ученик года"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2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раждение победителей и призеров муниципального этапа Всероссийской олимпиады школьников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3.</w:t>
            </w:r>
          </w:p>
          <w:p>
            <w:pPr>
              <w:pStyle w:val="Normal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а именных стипендий Главы г.о. Лыткарино за особые успехи в учении выпускникам 11-х классов общеобразо-вательных организаций гор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0,0</w:t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4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конкурса литературных произведений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5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городского слета отрядов ЮИД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среди обучающихся общеобразовательных организаций по проектной деятельности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76,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,1</w:t>
            </w:r>
          </w:p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6,9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0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ов, игр, фестивалей, смотров, слетов, конференций, интеллектуальных марафонов, творческих, спортивных и других мероприятий для обучающихся общеобразовательных организа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1</w:t>
            </w:r>
          </w:p>
        </w:tc>
        <w:tc>
          <w:tcPr>
            <w:tcW w:w="12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областных, региональных, Всероссийских и международных мероприятиях (оплата проезда, взносов за участие, оплата страхования детей и др.), в т.ч.: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6,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1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,8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8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6 года  за участие в областных, региональных, Всероссийских и международных мероприятиях (оплата проезда, взносов за участие, оплата страхования детей и др.) в соответствии с п. 5.2.8. 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го мероприятия  5.«Прочие мероприятия в сфере общего образования» перечня мероприятий подпрограммы  «Общее образование» муниципальной программы «Образование города Лыткарино» на 2014-2018 годы</w:t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1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и приобретение грамот и рамок для награждения победителей и призеров различных конкурсов и других творческих и спортивных мероприятий</w:t>
            </w:r>
          </w:p>
        </w:tc>
        <w:tc>
          <w:tcPr>
            <w:tcW w:w="1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90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ржественное награждение стипендиатов  Главы               г.о. Лыткарино за особые успехи в учении выпускников 11-х классов общеобразовательных организаций города, приобретение свидетельств и цветов </w:t>
            </w:r>
          </w:p>
        </w:tc>
        <w:tc>
          <w:tcPr>
            <w:tcW w:w="1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90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урса лекций по математике в общеобразовательных организациях</w:t>
            </w:r>
          </w:p>
        </w:tc>
        <w:tc>
          <w:tcPr>
            <w:tcW w:w="1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90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«Эрудит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90" w:hanging="10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основному мероприятию  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736,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05,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77,7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98" w:firstLine="11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84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0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6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сновное мероприятие «Проведение ремонта и оснащения спортивных и развивающих площадок –МОУ гимназия №7»</w:t>
            </w:r>
          </w:p>
        </w:tc>
      </w:tr>
      <w:tr>
        <w:trPr>
          <w:trHeight w:val="35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агоустройство территории муниципальных общеобразовательных организаций с проведением ремонта 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ащения спортивных и развивающих площадок –МОУ гимназия №7, г.о.Лыткарино, 5-й микрорайон, квартал 1. д.21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6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16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565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56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95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95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метной документации по проведению ремонта и оснащения спортивных и развивающих площадок - МОУ гимназия №7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основному мероприятию 6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300,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300,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подпрограмме №2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70 492,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 53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 221,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 170,6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 391,1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 179,0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964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Паспорт подпрограммы № 3 «Дополнительное образование и воспитание детей» муниципальной программы «Образование города Лыткарино» на 2017-2021 годы  изложить в новой</w:t>
      </w:r>
      <w:r>
        <w:rPr/>
        <w:t xml:space="preserve">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360"/>
        <w:gridCol w:w="1056"/>
        <w:gridCol w:w="1505"/>
        <w:gridCol w:w="1273"/>
        <w:gridCol w:w="1272"/>
        <w:gridCol w:w="1276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ополнительное образование и воспитание детей»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нфраструктуры, интеграции деятельности образовательных организаций, обеспечивающих равную доступность и повышение охвата детей услугами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величение численности детей, привлекаемых к участию в творческих мероприятиях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8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ского округа Лыткарино           Уткин А.Ю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дпрограммы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 подпрограммы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за выполнение мероприятий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города Лыткари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1 годы</w:t>
            </w:r>
          </w:p>
        </w:tc>
      </w:tr>
      <w:tr>
        <w:trPr>
          <w:trHeight w:val="1722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 подпрограммы 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77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Лыткарин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 886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668,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27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35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91,6</w:t>
            </w:r>
          </w:p>
        </w:tc>
      </w:tr>
      <w:tr>
        <w:trPr>
          <w:trHeight w:val="77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 386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168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27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35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91,6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7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численности обучающихся, участвующих в творческих мероприятиях, олимпиадах и конкурсах различного уровн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вершенствование материально-технической базы образовательных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шение качества образовательных услуг, предоставляемых населению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37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37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964" w:footer="709" w:bottom="9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85" w:hanging="0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ечень мероприятий подпрограммы № 3  «Дополнительное образование и воспитание детей» муниципальной программы «Образование города Лыткарино» на 2017-2021 годы   изложить в новой</w:t>
      </w:r>
      <w:r>
        <w:rPr/>
        <w:t xml:space="preserve"> редакции:</w:t>
      </w:r>
    </w:p>
    <w:tbl>
      <w:tblPr>
        <w:tblW w:w="162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24"/>
        <w:gridCol w:w="1369"/>
        <w:gridCol w:w="1008"/>
        <w:gridCol w:w="1139"/>
        <w:gridCol w:w="1171"/>
        <w:gridCol w:w="1095"/>
        <w:gridCol w:w="1554"/>
        <w:gridCol w:w="1210"/>
        <w:gridCol w:w="1100"/>
        <w:gridCol w:w="1238"/>
        <w:gridCol w:w="1622"/>
      </w:tblGrid>
      <w:tr>
        <w:trPr>
          <w:trHeight w:val="608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-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-нения меро-приятия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,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руб.)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88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6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6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«Реализация комплекса мер, обеспечивающая развитие системы дополнительного образования детей, в том числе направленных на совершенствование организационно-экономических механизмов обеспечения доступности услуг дополнительного образования и психологического сопровождения обучающихся»</w:t>
            </w:r>
          </w:p>
        </w:tc>
      </w:tr>
      <w:tr>
        <w:trPr>
          <w:trHeight w:val="58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 реализацию прав граждан на получение дополнительного образования в МУ ДО ДДТ, в т.ч.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 84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10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 581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654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75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751,6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. Доля детей (от 5 до 18 лет), охваченных дополнительным образованием технической направленности.. Доля победителей и призеров творческих олимпиад, конкурсов и фестивалей межрегионального, федерального и международного уров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бюджета            г.о. Лыткарино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 84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10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581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654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75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 751,6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7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73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3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9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на  реализацию прав граждан на получение дополнительного образования в МУ ДО ЦДТ «Искатель» , в т.ч.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 199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93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681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2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8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800,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. Доля детей (от 5 до 18 лет), охваченных дополнительным образованием технической направленности. Доля победителей и призеров творческих олимпиад, конкурсов и фестивалей межрегионального, федерального и международного уров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 199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93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681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724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8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800,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2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ремонт в муниципальных организациях дополнительного образования, в том числе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040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77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6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7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77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63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6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 базы организаций дополнительного образования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закупку оборудования для учреждений дополнительного образования – победителей областного конкурса на присвоение статуса региональной площадки Московской обла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 442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8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 29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right="-68" w:firstLine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 940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101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551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 551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080" w:leader="none"/>
          <w:tab w:val="left" w:pos="1441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79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190"/>
        <w:gridCol w:w="49"/>
        <w:gridCol w:w="1537"/>
        <w:gridCol w:w="1086"/>
        <w:gridCol w:w="1188"/>
        <w:gridCol w:w="1219"/>
        <w:gridCol w:w="1219"/>
        <w:gridCol w:w="1440"/>
        <w:gridCol w:w="1219"/>
        <w:gridCol w:w="1108"/>
        <w:gridCol w:w="1330"/>
        <w:gridCol w:w="1519"/>
        <w:gridCol w:w="33"/>
      </w:tblGrid>
      <w:tr>
        <w:trPr>
          <w:trHeight w:val="529" w:hRule="atLeast"/>
        </w:trPr>
        <w:tc>
          <w:tcPr>
            <w:tcW w:w="16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«Строительство, реконструкция и капитальный ремонт учреждений дополнительного образования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7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систем отопления, водоснабжения, теплоснабжения , энергоснабжения и канализации организаций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ко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,20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9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9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6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 «Прочие мероприятия в сфере дополнительного образования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4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и проведение Августовской конфе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я  «День учи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курс декоративно-прикладного и художественного творчества «Вдохнов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, привлекаемых к участию в творческих мероприятиях, от общего числа детей.</w:t>
            </w:r>
          </w:p>
        </w:tc>
      </w:tr>
      <w:tr>
        <w:trPr>
          <w:trHeight w:val="854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 конкурс-выставка декоративно-прикладного и художественного творчества "Осенние фантазии", 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детей, привлекаемых к участию в творческих мероприятиях, от общего числа детей.</w:t>
            </w:r>
          </w:p>
        </w:tc>
      </w:tr>
      <w:tr>
        <w:trPr>
          <w:trHeight w:val="854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1.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раздника "Здравствуй, школа!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ведение мониторинг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и детей и молодежи в возрасте от 5 до 18 лет, проживающих на территории г.о. Лыткарино Московской области и получающих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детей и молодежи в возрасте от 5 до 18 лет, проживающих на территории Московской области и получающих услуги в сфере дополнительного образования в частных организациях, осуществля-ющих образова-тельную деятельность по дополнительным общеобразова-тельным программам.</w:t>
            </w:r>
          </w:p>
        </w:tc>
      </w:tr>
      <w:tr>
        <w:trPr>
          <w:trHeight w:val="4671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7.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дарочный сертификат МУ ДО ДД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53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1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9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6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овное мероприятие  «Повышение заработной платы работникам муниципальных учреждений дополнительного образования»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 платы работникам муниципальных учреждений дополнительного образования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4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8" w:firstLine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88" w:firstLine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одпрограмме №3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 386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168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27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359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91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791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964" w:right="96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7" w:after="0"/>
        <w:ind w:left="360" w:right="-70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Паспорт подпрограммы № 4 «Обеспечивающая подпрограмма» муниципальной программы «Образование города Лыткарино» на 2017-2021 годы  изложить в новой</w:t>
      </w:r>
      <w:r>
        <w:rPr/>
        <w:t xml:space="preserve"> редакции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372"/>
        <w:gridCol w:w="1100"/>
        <w:gridCol w:w="1208"/>
        <w:gridCol w:w="1322"/>
        <w:gridCol w:w="1100"/>
        <w:gridCol w:w="1652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еспечивающая подпрограмма»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управления функционированием и развитием системы образования города Лыткарино, взаимодействие с органами исполнительной власти в области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целевое и эффективное использование средств бюджета и внебюджетных источников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ение исполнительно-распорядительных и контрольных функций в области образования;</w:t>
            </w:r>
          </w:p>
          <w:p>
            <w:pPr>
              <w:pStyle w:val="31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омплексное бухгалтерское сопровождение муниципальных образовательных учреждений 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68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городского округа Лыткарино           Уткин А.Ю.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 подпрограммы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городского округа Лыткарино 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 подпрограммы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е за выполнение мероприятий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города Лыткарино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7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- 2021 годы</w:t>
            </w:r>
          </w:p>
        </w:tc>
      </w:tr>
      <w:tr>
        <w:trPr>
          <w:trHeight w:val="952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  подпрограммы 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3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457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ыткарин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67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1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42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3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</w:tr>
      <w:tr>
        <w:trPr>
          <w:trHeight w:val="75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67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1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42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03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подпрограммы 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доля обращений граждан, рассмотренных без нарушения установленных сроков, в общем числе обращений граждан на уровне 100%;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доля отчетов составленных в соответствии с установленными требованиями и в срок – 100%  </w:t>
            </w:r>
          </w:p>
        </w:tc>
      </w:tr>
    </w:tbl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37" w:after="0"/>
        <w:ind w:left="360" w:right="-70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964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еречень мероприятий подпрограммы №4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еспечивающая подпрограмма»  муниципальной программы «Образование города Лыткарино» на 2017-2021 годы изложить в новой редакции:</w:t>
      </w:r>
    </w:p>
    <w:tbl>
      <w:tblPr>
        <w:tblW w:w="1617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01"/>
        <w:gridCol w:w="2411"/>
        <w:gridCol w:w="1349"/>
        <w:gridCol w:w="1006"/>
        <w:gridCol w:w="98"/>
        <w:gridCol w:w="1211"/>
        <w:gridCol w:w="17"/>
        <w:gridCol w:w="1303"/>
        <w:gridCol w:w="17"/>
        <w:gridCol w:w="1193"/>
        <w:gridCol w:w="62"/>
        <w:gridCol w:w="1148"/>
        <w:gridCol w:w="133"/>
        <w:gridCol w:w="1187"/>
        <w:gridCol w:w="17"/>
        <w:gridCol w:w="959"/>
        <w:gridCol w:w="440"/>
        <w:gridCol w:w="1086"/>
        <w:gridCol w:w="1556"/>
      </w:tblGrid>
      <w:tr>
        <w:trPr>
          <w:trHeight w:val="893" w:hRule="atLeast"/>
        </w:trPr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-рован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руб.)</w:t>
            </w:r>
          </w:p>
        </w:tc>
        <w:tc>
          <w:tcPr>
            <w:tcW w:w="6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, (тыс.руб.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355" w:hRule="atLeast"/>
        </w:trPr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right="-11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</w:tabs>
              <w:snapToGrid w:val="false"/>
              <w:spacing w:before="0" w:after="20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ное мероприятие «Обеспечение деятельности управления»</w:t>
            </w:r>
          </w:p>
        </w:tc>
      </w:tr>
      <w:tr>
        <w:trPr>
          <w:trHeight w:val="351" w:hRule="atLeast"/>
        </w:trPr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лиц, замещающих должности муниципальной службы и лиц, замещающих  должности, не являющиеся должностями муниципальной службы , в т.ч.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733,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02,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270,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570,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9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95,2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обращений граждан, рассмотренных без нарушения установленных сроков, в общем числе обращений граждан.  </w:t>
            </w:r>
          </w:p>
        </w:tc>
      </w:tr>
      <w:tr>
        <w:trPr>
          <w:trHeight w:val="856" w:hRule="atLeast"/>
        </w:trPr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733,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02,4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270,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570,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9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95,2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кредиторской задолжен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,2019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44,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44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37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9,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24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7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8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8,3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бращений граждан, рассмотренных без нарушения установленных сроков, в общем числе обращений граждан .</w:t>
            </w:r>
          </w:p>
        </w:tc>
      </w:tr>
      <w:tr>
        <w:trPr>
          <w:trHeight w:val="1056" w:hRule="atLeast"/>
        </w:trPr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685,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9,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24,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55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8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8,3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кредиторской задолженности 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2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тчетов составленных в соответствии с установленными требованиями и в срок.</w:t>
            </w:r>
          </w:p>
        </w:tc>
      </w:tr>
      <w:tr>
        <w:trPr>
          <w:trHeight w:val="856" w:hRule="atLeast"/>
        </w:trPr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 698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715,2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851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033,5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549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549,5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сновное мероприятие «Прочие мероприятия в сфере образования»</w:t>
            </w:r>
          </w:p>
        </w:tc>
      </w:tr>
      <w:tr>
        <w:trPr>
          <w:trHeight w:val="351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образования, из них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ля обращений граждан, рассмотренных без нарушения установленных сроков, в общем числе обращений граждан 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7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 на издание сборника «Система образования г.о.Лыткарино в цифрах и фактах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" w:right="-176" w:hanging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,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сходов на издание газеты «Мир образования», в том числе: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,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2.1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1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овное мероприятие «Обеспечение деятельности централизованной бухгалтерии»</w:t>
            </w:r>
          </w:p>
        </w:tc>
      </w:tr>
      <w:tr>
        <w:trPr>
          <w:trHeight w:val="351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на выполнение муниципального задания, в т.ч.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969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15,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56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6,8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6,8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           г.Лыткарино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я отчетов составленных в соответствии с установленными требованиями и в срок.</w:t>
            </w:r>
          </w:p>
        </w:tc>
      </w:tr>
      <w:tr>
        <w:trPr>
          <w:trHeight w:val="351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6" w:hanging="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  <w:p>
            <w:pPr>
              <w:pStyle w:val="Normal"/>
              <w:spacing w:lineRule="auto" w:line="240" w:before="0" w:after="0"/>
              <w:ind w:right="-176" w:hanging="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76" w:hanging="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969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8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15,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56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6,8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6,8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кредиторской задолженности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8" w:right="-176" w:firstLine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 бюджета            г.о. Лыткарин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31,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31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основному мероприятию 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8" w:right="-176" w:firstLine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969,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683,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015,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6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6,8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75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подпрограмме №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676,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10,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042,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034,9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494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orient="landscape" w:w="16838" w:h="11906"/>
      <w:pgMar w:left="964" w:right="96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altName w:val="Impact"/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7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D406B" w:val="clear"/>
      <w:spacing w:lineRule="auto" w:line="240" w:before="280" w:after="280"/>
      <w:outlineLvl w:val="0"/>
    </w:pPr>
    <w:rPr>
      <w:rFonts w:ascii="Times New Roman" w:hAnsi="Times New Roman" w:eastAsia="Times New Roman" w:cs="Times New Roman"/>
      <w:color w:val="FFFFFF"/>
      <w:kern w:val="2"/>
      <w:sz w:val="30"/>
      <w:szCs w:val="3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Calibri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color w:val="FFFFFF"/>
      <w:kern w:val="2"/>
      <w:sz w:val="30"/>
      <w:szCs w:val="30"/>
      <w:shd w:fill="0D406B" w:val="clear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10">
    <w:name w:val="Гипертекстовая ссылка"/>
    <w:qFormat/>
    <w:rPr>
      <w:color w:val="106BBE"/>
    </w:rPr>
  </w:style>
  <w:style w:type="character" w:styleId="FontStyle63">
    <w:name w:val="Font Style63"/>
    <w:qFormat/>
    <w:rPr>
      <w:rFonts w:ascii="Franklin Gothic Demi Cond;Impact" w:hAnsi="Franklin Gothic Demi Cond;Impact" w:cs="Franklin Gothic Demi Cond;Impact"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sz w:val="20"/>
      <w:szCs w:val="20"/>
    </w:rPr>
  </w:style>
  <w:style w:type="character" w:styleId="FontStyle67">
    <w:name w:val="Font Style67"/>
    <w:qFormat/>
    <w:rPr>
      <w:rFonts w:ascii="Tahoma" w:hAnsi="Tahoma" w:cs="Tahoma"/>
      <w:b/>
      <w:bCs/>
      <w:sz w:val="14"/>
      <w:szCs w:val="14"/>
    </w:rPr>
  </w:style>
  <w:style w:type="character" w:styleId="FontStyle72">
    <w:name w:val="Font Style72"/>
    <w:qFormat/>
    <w:rPr>
      <w:rFonts w:ascii="Candara" w:hAnsi="Candara" w:cs="Candar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">
    <w:name w:val="head"/>
    <w:basedOn w:val="Normal"/>
    <w:qFormat/>
    <w:pPr>
      <w:pBdr>
        <w:top w:val="single" w:sz="8" w:space="0" w:color="FFFFFF"/>
        <w:bottom w:val="single" w:sz="8" w:space="0" w:color="FFFFFF"/>
      </w:pBdr>
      <w:shd w:fill="F2F2F6" w:val="clear"/>
      <w:spacing w:lineRule="auto" w:line="240" w:before="37" w:after="37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ol">
    <w:name w:val="zagol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Searchb">
    <w:name w:val="search_b"/>
    <w:basedOn w:val="Normal"/>
    <w:qFormat/>
    <w:pPr>
      <w:shd w:fill="B2D5EB" w:val="clear"/>
      <w:spacing w:lineRule="auto" w:line="240" w:before="75" w:after="37"/>
      <w:jc w:val="center"/>
    </w:pPr>
    <w:rPr>
      <w:rFonts w:ascii="Verdana" w:hAnsi="Verdana" w:eastAsia="Times New Roman" w:cs="Times New Roman"/>
      <w:b/>
      <w:bCs/>
      <w:color w:val="FFFFFF"/>
      <w:sz w:val="20"/>
      <w:szCs w:val="20"/>
    </w:rPr>
  </w:style>
  <w:style w:type="paragraph" w:styleId="Searcht">
    <w:name w:val="search_t"/>
    <w:basedOn w:val="Normal"/>
    <w:qFormat/>
    <w:pPr>
      <w:spacing w:lineRule="auto" w:line="240" w:before="37" w:after="37"/>
    </w:pPr>
    <w:rPr>
      <w:rFonts w:ascii="Verdana" w:hAnsi="Verdana" w:eastAsia="Times New Roman" w:cs="Times New Roman"/>
      <w:sz w:val="20"/>
      <w:szCs w:val="20"/>
    </w:rPr>
  </w:style>
  <w:style w:type="paragraph" w:styleId="Pagenamediv">
    <w:name w:val="pagename_div"/>
    <w:basedOn w:val="Normal"/>
    <w:qFormat/>
    <w:pPr>
      <w:pBdr>
        <w:bottom w:val="single" w:sz="12" w:space="0" w:color="0D406B"/>
      </w:pBdr>
      <w:shd w:fill="FFFFFF" w:val="clear"/>
      <w:spacing w:lineRule="auto" w:line="240" w:before="37" w:after="37"/>
    </w:pPr>
    <w:rPr>
      <w:rFonts w:ascii="Times New Roman" w:hAnsi="Times New Roman" w:eastAsia="Times New Roman" w:cs="Times New Roman"/>
      <w:color w:val="0D406B"/>
      <w:sz w:val="20"/>
      <w:szCs w:val="20"/>
    </w:rPr>
  </w:style>
  <w:style w:type="paragraph" w:styleId="Menulinevert">
    <w:name w:val="menu_line_vert"/>
    <w:basedOn w:val="Normal"/>
    <w:qFormat/>
    <w:pPr>
      <w:spacing w:lineRule="auto" w:line="240" w:before="37" w:after="37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Menulinevert2">
    <w:name w:val="menu_line_vert2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Logo">
    <w:name w:val="logo"/>
    <w:basedOn w:val="Normal"/>
    <w:qFormat/>
    <w:pPr>
      <w:spacing w:lineRule="auto" w:line="240" w:before="37" w:after="37"/>
      <w:textAlignment w:val="bottom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37" w:after="37"/>
      <w:ind w:left="37" w:right="3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topic">
    <w:name w:val="foto_pic"/>
    <w:basedOn w:val="Normal"/>
    <w:qFormat/>
    <w:pPr>
      <w:pBdr>
        <w:top w:val="single" w:sz="8" w:space="0" w:color="B2D5EB"/>
        <w:left w:val="single" w:sz="8" w:space="0" w:color="B2D5EB"/>
        <w:bottom w:val="single" w:sz="8" w:space="0" w:color="B2D5EB"/>
        <w:right w:val="single" w:sz="8" w:space="0" w:color="B2D5EB"/>
      </w:pBdr>
      <w:shd w:fill="F2F2F6" w:val="clear"/>
      <w:spacing w:lineRule="auto" w:line="240" w:before="37" w:after="37"/>
      <w:ind w:left="37" w:right="37" w:hanging="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togor">
    <w:name w:val="foto_gor"/>
    <w:basedOn w:val="Normal"/>
    <w:qFormat/>
    <w:pPr>
      <w:spacing w:lineRule="auto" w:line="240" w:before="37" w:after="37"/>
      <w:ind w:left="37" w:right="3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totext">
    <w:name w:val="foto_text"/>
    <w:basedOn w:val="Normal"/>
    <w:qFormat/>
    <w:pPr>
      <w:spacing w:lineRule="auto" w:line="240" w:before="37" w:after="37"/>
      <w:ind w:left="94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l1">
    <w:name w:val="col1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1sel">
    <w:name w:val="col1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2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1click">
    <w:name w:val="col1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2">
    <w:name w:val="col2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19D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2sel">
    <w:name w:val="col2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ED86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2click">
    <w:name w:val="col2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3">
    <w:name w:val="col3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ECBD77" w:val="clear"/>
      <w:spacing w:lineRule="auto" w:line="240" w:before="37" w:after="37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Col3sel">
    <w:name w:val="col3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ECBD77" w:val="clear"/>
      <w:spacing w:lineRule="auto" w:line="240" w:before="37" w:after="37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Col3click">
    <w:name w:val="col3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4">
    <w:name w:val="col4"/>
    <w:basedOn w:val="Normal"/>
    <w:qFormat/>
    <w:pPr>
      <w:pBdr>
        <w:top w:val="dotted" w:sz="8" w:space="0" w:color="000000"/>
        <w:left w:val="dotted" w:sz="8" w:space="0" w:color="000000"/>
        <w:bottom w:val="dotted" w:sz="8" w:space="0" w:color="000000"/>
        <w:right w:val="dotted" w:sz="8" w:space="0" w:color="000000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4sel">
    <w:name w:val="col4_sel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2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l4click">
    <w:name w:val="col4_click"/>
    <w:basedOn w:val="Normal"/>
    <w:qFormat/>
    <w:pPr>
      <w:pBdr>
        <w:top w:val="single" w:sz="8" w:space="0" w:color="EFC98F"/>
        <w:left w:val="single" w:sz="8" w:space="0" w:color="EFC98F"/>
        <w:bottom w:val="single" w:sz="8" w:space="0" w:color="EFC98F"/>
        <w:right w:val="single" w:sz="8" w:space="0" w:color="EFC98F"/>
      </w:pBdr>
      <w:shd w:fill="FFFFAC" w:val="clear"/>
      <w:spacing w:lineRule="auto" w:line="240" w:before="37" w:after="37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lock">
    <w:name w:val="block"/>
    <w:basedOn w:val="Normal"/>
    <w:qFormat/>
    <w:pPr>
      <w:pBdr>
        <w:top w:val="single" w:sz="8" w:space="0" w:color="FFE38C"/>
        <w:left w:val="single" w:sz="8" w:space="0" w:color="FFE38C"/>
        <w:bottom w:val="single" w:sz="8" w:space="0" w:color="FFE38C"/>
        <w:right w:val="single" w:sz="8" w:space="0" w:color="FFE38C"/>
      </w:pBdr>
      <w:shd w:fill="FFFFB0" w:val="clear"/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Blockselect">
    <w:name w:val="block_select"/>
    <w:basedOn w:val="Normal"/>
    <w:qFormat/>
    <w:pPr>
      <w:pBdr>
        <w:top w:val="single" w:sz="8" w:space="0" w:color="FFE38C"/>
        <w:left w:val="single" w:sz="8" w:space="0" w:color="FFE38C"/>
        <w:bottom w:val="single" w:sz="8" w:space="0" w:color="FFE38C"/>
        <w:right w:val="single" w:sz="8" w:space="0" w:color="FFE38C"/>
      </w:pBdr>
      <w:shd w:fill="FFE38C" w:val="clear"/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basedOn w:val="Normal"/>
    <w:qFormat/>
    <w:pPr>
      <w:spacing w:lineRule="auto" w:line="240" w:before="37" w:after="37"/>
    </w:pPr>
    <w:rPr>
      <w:rFonts w:ascii="Times New Roman" w:hAnsi="Times New Roman" w:eastAsia="Times New Roman" w:cs="Times New Roman"/>
      <w:sz w:val="20"/>
      <w:szCs w:val="20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Стиль1"/>
    <w:basedOn w:val="Normal"/>
    <w:qFormat/>
    <w:pPr>
      <w:spacing w:lineRule="auto" w:line="240" w:before="0" w:after="0"/>
      <w:ind w:firstLine="720"/>
      <w:jc w:val="both"/>
    </w:pPr>
    <w:rPr>
      <w:rFonts w:ascii="CG Times" w:hAnsi="CG Times" w:eastAsia="Times New Roman" w:cs="CG Time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17:00Z</dcterms:created>
  <dc:creator>ADMIN</dc:creator>
  <dc:description/>
  <cp:keywords/>
  <dc:language>en-US</dc:language>
  <cp:lastModifiedBy>User</cp:lastModifiedBy>
  <cp:lastPrinted>2019-04-11T11:30:00Z</cp:lastPrinted>
  <dcterms:modified xsi:type="dcterms:W3CDTF">2019-04-16T13:11:00Z</dcterms:modified>
  <cp:revision>17</cp:revision>
  <dc:subject/>
  <dc:title>ПРОЕКТ</dc:title>
</cp:coreProperties>
</file>